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авила техники безопасности при выполнении физических упражнений в домашних условия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Организация пространства для занятий и инвентарь должны соответствовать технике безопасност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 Правила техники безопасности направлены на минимизацию травматизма во время занятия и обязательны к выполнению всеми занимающимис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 Во время проведения занятий необходимо исключить возможность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травм при падении на неровной поверхности;</w:t>
        <w:br/>
        <w:t>- травм при нахождении не небезопасном расстоянии от мебели, бытовых приборов, и.т.д.;</w:t>
        <w:br/>
        <w:t>- травм вследствие недостаточной разминки;</w:t>
        <w:br/>
        <w:t>- травм при столкновении в ходе выполнения упражнени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 Для минимизации рисков следует выбрать хорошо освещённое, проветриваемое помещени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 В месте проведения занятий следует убрать с пола все мелкие предметы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 Для предотвращения столкновения частей тела с мебелью и бытовыми приборами необходимо обеспечить недосягаемость всех потенциально опасных предметов во время выполнения движени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7. Заниматься следует в спортивной форме, не стесняющей движени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8. Длина спортивных штанов должна быть не ниже пят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9. Спортивная обувь должна соответствовать размеру и быть лёгко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0. До начала занятий необходимо снять с себя украшения, предметы, представляющие опасность: браслеты, перстни, ремни, и.т.д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1. Каждое занятие необходимо начинать с разминки и заканчивать заминко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2. Во избежание травм не следует выполнять прыжки, вращения, подскоки и другие сложнокоординационные действия на неровной, нестабильной, скользкой поверхности (ковры, скользкий пол, плитка, кафель); нельзя приземляться после прыжка, переводя вес тела на верхние конечност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3. Во время выполнения упражнений следует соблюдать дистанцию, избегать падений, столкновений с мебелью, бытовыми приборами, и.т.д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4. При выполнении упражнений следует соблюдать технику выполнения данного упражнен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5. При ухудшении самочувствия во время занятия необходимо немедленно прекратить заняти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6. После окончания занятий следует вымыть руки с мылом и тёплой водой, умыть лицо (по возможности принять тёплый душ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7. После физической нагрузки нельзя пить холодную воду во избежание простудных заболе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Justifyfull">
    <w:name w:val="justifyfull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  <Company>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9:00Z</dcterms:created>
  <dc:creator>Ljadova-NV</dc:creator>
  <dc:description/>
  <dc:language>en-US</dc:language>
  <cp:lastModifiedBy/>
  <dcterms:modified xsi:type="dcterms:W3CDTF">2020-12-02T15:01:00Z</dcterms:modified>
  <cp:revision>2</cp:revision>
  <dc:subject/>
  <dc:title>Правила техники безопасности при выполнении физических упражнений в домашн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dova-NV</vt:lpwstr>
  </property>
</Properties>
</file>